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7710152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>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217-8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7 жовт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7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Сорочана І.О. щодо передбачення в обласному бюджеті на 2017 рік коштів на придбання сміттєвих контейнерів для централізованого збору та вивозу побутових відходів в селах Топорівці та Рідківці Новоселицького район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>запит депутата обласної ради Сорочана І.О. щодо передбачення в обласному бюджеті на 2017 рік коштів на придбання сміттєвих контейнерів для централізованого збору та вивозу побутових відходів в селах Топорівці та Рідківці Новоселицького району, керуючись 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>апит депутата обласної ради Сорочана І.О. щодо передбачення в обласному бюджеті на 2017 рік коштів на придбання сміттєвих контейнерів для централізованого збору та вивозу побутових відходів в селах Топорівці та Рідківці Новоселицького району надіслати постійним комісіям обласної ради з питань економіки, бюджету та інвестицій (Березовський М.М.) та з питань охорони навколишнього природного середовища та природокористування (Фочук С.Г.)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09:00Z</dcterms:created>
  <dc:creator>Makoviychuk</dc:creator>
  <dc:description/>
  <cp:keywords/>
  <dc:language>en-US</dc:language>
  <cp:lastModifiedBy>KTE</cp:lastModifiedBy>
  <cp:lastPrinted>2016-10-28T11:47:00Z</cp:lastPrinted>
  <dcterms:modified xsi:type="dcterms:W3CDTF">2016-10-28T08:49:00Z</dcterms:modified>
  <cp:revision>7</cp:revision>
  <dc:subject/>
  <dc:title>ПРОЕКТ</dc:title>
</cp:coreProperties>
</file>